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>UCHWAŁA NR ......./........../2012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2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ydzierżawienia nieruchomości gruntowej stanowiącej własność  Gminy – Miasto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łock przy ul.  Nałkowskiej w Płocku. 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 U. z 2001 r. Nr 142, poz. 1591,  z  2002r. Nr 23, poz.220, Nr 62, poz.558, Nr 113, poz.984, Nr 153, poz. 1271 i Nr 214, poz. 1806, z 2003r. Nr 80, poz.717 i Nr 162, poz.1568,  z 2004r.  Nr 102, poz.1055Nr 116, poz.1203,Nr 167, poz. 1759, z 2005r., Nr 172, poz. 1441, Nr 175, poz. 1457,   z 2006r. Nr 17, poz.128 ,Nr 181, poz.1337,z 2007r. Nr 48, poz. 327, Nr 138, poz.974, Nr 173, poz. 1218, z 2008r. Nr 180, poz. 1111, Nr 223, poz. 1458, z 2009r. Nr 52, poz. 420, Nr 157, poz.1241, z 2010r.     Nr 28, poz. 142   i poz.146 ,Nr 40, poz.230 i Nr 106, poz.675 oraz z 2011r. Nr 21,poz. 113,                          Nr 117,poz.679,Nr 134 poz. 777 ,Nr 149 poz. 887 i Nr 217 poz. 1281 oraz  art. 13 ust. 1  ustawy z dnia 21 sierpnia 1997 roku o gospodarce   nieruchomościami (Dz. U. z 2010 r.  Nr 106,poz.675, Nr  143, poz. 963, Nr155,poz.1043,Nr 197, poz.1307 i Nr 200, poz. 1323 oraz z 2011r. Nr 64,poz. 341,Nr 106 , poz. 622 , Nr 115, poz. 673,Nr 129 poz.732,Nr 130 poz.762,Nr 135 poz.789,Nr 187 poz.1110, Nr 163 poz.981 i Nr 224 poz.1337)  Rada Miasta Płocka uchwala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Wyraża się zgodę na wydzierżawienie w formie bezprzetargowej  nieruchomości gruntowej  oznaczonej  jako część działek nr  148/6 i nr 191/1 przy ul.  Nałkowskiej o  łącznej pow.  160 m</w:t>
      </w:r>
      <w:r>
        <w:rPr>
          <w:rFonts w:cs="Myriad Pro" w:ascii="Myriad Pro" w:hAnsi="Myriad Pro"/>
          <w:vertAlign w:val="superscript"/>
          <w:lang w:val="en-US"/>
        </w:rPr>
        <w:t>2</w:t>
      </w:r>
      <w:r>
        <w:rPr>
          <w:rFonts w:cs="Myriad Pro" w:ascii="Myriad Pro" w:hAnsi="Myriad Pro"/>
        </w:rPr>
        <w:t xml:space="preserve">  dla  Ewy Rybińskiej z przeznaczeniem  pod uprawy na okres  2 lat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Przewodniczący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            Artur   Jaroszewski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16"/>
          <w:szCs w:val="16"/>
        </w:rPr>
        <w:tab/>
        <w:tab/>
        <w:tab/>
        <w:tab/>
        <w:t xml:space="preserve">           </w:t>
      </w:r>
      <w:r>
        <w:rPr>
          <w:rFonts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  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2"/>
          <w:szCs w:val="22"/>
        </w:rPr>
        <w:tab/>
        <w:t>Pismem  z dnia 2011.11.03.    Ewa Rybińska   wystąpiła do Prezydenta Miasta Płocka               o przedłużenie umowy dzierżawy  części działek nr 148/6 i nr 191/1 o łącznej pow. 160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przy ul. Nałkowskiej (zgodnie z załącznikiem mapowym) z przeznaczeniem pod uprawy.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Poprzednie umowy dzierżawy obejmowały okres 153 m-ce.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espół doradczy zajmujący się przygotowaniem nieruchomości Gminy Płock i Skarbu Państwa do trwałego i tymczasowego rozdysponowania oraz opiniowaniem nieruchomości  gruntowych            i zabudowanych do wykupu na rzecz Gminy Płock zaopiniował wniosek pozytywnie na  wydzierżawienie na okres  2 lat.</w:t>
      </w:r>
    </w:p>
    <w:p>
      <w:pPr>
        <w:pStyle w:val="TextBody"/>
        <w:spacing w:lineRule="atLeast" w:line="100" w:before="0" w:after="0"/>
        <w:rPr/>
      </w:pPr>
      <w:r>
        <w:rPr>
          <w:rFonts w:eastAsia="Myriad Pro"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        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w zakresie wyrażenia zgody na wydzierżawienie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vertAlign w:val="superscript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jc w:val="left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55Z</dcterms:created>
  <dc:creator/>
  <dc:description/>
  <dc:language>en-US</dc:language>
  <cp:lastModifiedBy>kkkkk </cp:lastModifiedBy>
  <dcterms:modified xsi:type="dcterms:W3CDTF">2012-02-17T09:01:15Z</dcterms:modified>
  <cp:revision>22</cp:revision>
  <dc:subject/>
  <dc:title/>
</cp:coreProperties>
</file>